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Making Your Relationship Successful</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good sides in a relationship and also bad sides. This also applies to marriage life and also single life. If you want your relationship to be successful then you really have to work hard on it. However you do not have to work not only hard but also smart. The key thing here is working smart. You should be able to take the bad traits and mix them with the good ones and then negotiate on various points. We all know that there is no person who was born perfect and so nobody is perfect. When you have this at the back of your mind then you have plenty of realistic expectations concerning your relationship. You should also note that there is nothing as perfect relationship or perfect marriage neither is there perfect life in gener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are so many people who will look at another person’s relationship and think that it is perfect or it is flowing smoothly. The truth is that in every relationship you must find a problem. There are always ups and downs and you will have good and bad days as well. For you to have an almost perfect relationship, both of you in the relationship should be able to work on making your relationship successful. One of the most important things in a relationship is communication. This will bring about understanding in one another’s views, thoughts and also one another’s traits. This could sound so obvious but it is tru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For you to be able to have an effective communication, you must spend sometime together. This is tricky also because most of the time you find that you are both busy. Many are the times that when you arrive at your house the last thing in your mind is a heart to heart conversation with your partner. However communication can be simple and not too serious. It could simply do with having a meal together or doing something together. The other thing is solving problems and not leaving them hanging between you. You do not need to pretend that nothing happened between you two.</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atever the situation you should talk about it and not ignore it because it will only get worse and worse. This is because one way or the other it will spring up again and this time it will be a bigger problem than it was at first. And so you should solve problems right there before they become a big risk in your relationship. You should avoid trying to read your partners mind. Respect is also another important thing in a successful relationship.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0:00Z</dcterms:created>
  <dc:creator>iDNA</dc:creator>
  <dc:description/>
  <dc:language>en-US</dc:language>
  <cp:lastModifiedBy>NEIL</cp:lastModifiedBy>
  <dcterms:modified xsi:type="dcterms:W3CDTF">2011-04-15T14:51:00Z</dcterms:modified>
  <cp:revision>1</cp:revision>
  <dc:subject/>
  <dc:title/>
</cp:coreProperties>
</file>